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5"/>
        <w:jc w:val="center"/>
        <w:rPr>
          <w:b/>
          <w:b/>
        </w:rPr>
      </w:pPr>
      <w:r>
        <w:rPr>
          <w:b/>
        </w:rPr>
        <w:t>ЧАСТЬ 1.</w:t>
      </w:r>
    </w:p>
    <w:p>
      <w:pPr>
        <w:pStyle w:val="Style15"/>
        <w:jc w:val="center"/>
        <w:rPr>
          <w:b/>
          <w:b/>
        </w:rPr>
      </w:pPr>
      <w:r>
        <w:rPr>
          <w:b/>
        </w:rPr>
        <w:t>ПОСТУПЛЕНИЕ В ФОНД УЧЕБНИКОВ</w:t>
      </w:r>
    </w:p>
    <w:p>
      <w:pPr>
        <w:pStyle w:val="Style15"/>
        <w:jc w:val="center"/>
        <w:rPr>
          <w:b/>
          <w:b/>
        </w:rPr>
      </w:pPr>
      <w:r>
        <w:rPr>
          <w:b/>
        </w:rPr>
        <w:t>В   2020 ГОДУ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"/>
        <w:gridCol w:w="794"/>
        <w:gridCol w:w="1134"/>
        <w:gridCol w:w="1276"/>
        <w:gridCol w:w="5103"/>
        <w:gridCol w:w="709"/>
        <w:gridCol w:w="1276"/>
        <w:gridCol w:w="850"/>
        <w:gridCol w:w="851"/>
        <w:gridCol w:w="1275"/>
        <w:gridCol w:w="1418"/>
      </w:tblGrid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№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куда поступи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нак-ладно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ВТОР И НАЗВАНИЕ УЧЕБН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д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д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7" w:leader="none"/>
              </w:tabs>
              <w:jc w:val="center"/>
              <w:rPr/>
            </w:pPr>
            <w:r>
              <w:rPr>
                <w:b/>
              </w:rPr>
              <w:t>Сумма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4.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 и Н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151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ая биология. Сивоглазов В.И. Агафонов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свещ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3,96=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5,84=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4.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 и Н 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всеобщая новейшая 1914-нач 21в. Загладин Н.В. Белоусов Л.С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свещ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,00=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0,00=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 и Н 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сский язык в 2-х частях. Гольцова Н.Г., Шамшин И.В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свещ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0,00=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0,00=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 и Н 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а. Зинин С.А. , Сахаров В.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свещ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4,00=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2,00=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 и Н 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(базов и углубл уровень) в 2 частях. Сахаров А.Н., Загладин Н.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свещ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,00=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4,00=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 и Н 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893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метрия. Атанасян Л.С., Бутузов В.Ф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свещ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,89=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3,56=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 и Н 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893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ийский язык. Афанасьева О.В., Дули 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свещ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4,8=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9,20=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 и Н 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893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России Горинов М.М., Данилов А.А.В 2 х ч. Часть 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свещ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,12=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4,48=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 и Н 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893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России Горинов М.М., Данилов А.А.В 2 х ч. Часть 2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свещ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,12=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4,48=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 и Н 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893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России Горинов М.М., Данилов А.А.В 2 х ч. Часть 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свещ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,12=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4,48=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 и Н 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893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я . Максаковский В.П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свещ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,42=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1,68=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 и Н 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893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ка. Мякишев Г.Я., Буховцев Б.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свещ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8,3=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,2=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 и Н 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893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я. Рудзитис.Г.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свещ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8,72=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4,88=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5. 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 и Н 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9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збука 1кл. Горецкий В.Г., кирюшкин В.А.Виноградская Л.А. Часть 1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свещ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,62=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1,06=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 и Н 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9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. Канакина В.П., Горецкий В.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свещ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4.00=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62,00=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 и Н 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9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 . Моро М.И.,Бантова М.А., Бельтюкова В.Г.в 2хч, Часть 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свещ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2,46=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2,30=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 и Н 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9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 . Моро М.И.,Бантова М.А., Бельтюкова В.Г.в 2хч, Часть 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свещ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2,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2,30=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 и Н 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9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 . Моро М.И., Волкова СИ, Степанова в 2хч, Часть 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свещ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,29=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88,77=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 и Н 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9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ужающий мир. Плешаков Часть 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свещ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,27=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0,51=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 и Н 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9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ужающий мир. Плешаков Часть 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свещ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,27=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0,51=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 и Н 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9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ужающий мир. Плешаков Часть 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свещ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,20=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6=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 и Н 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9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ужающий мир. Плешаков Часть 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свещ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,20=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6=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 и Н 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317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биология. СивоглазовВ.И., Агафонова И.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свещ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3,96=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5,84=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 и Н 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240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Ж.10-11 классы. Ким С,В, Горский В.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свещ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6,94=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,88=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 и Н 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1448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знание.  Боголюбов Л.Н. 10 к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свещ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3,19=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2,76=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 и Н 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145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збука. Горецкий В.Г., Кириюшкин В.А. Ч.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свещ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,62=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1,06=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 и Н 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145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. Канакина В.П, Горецкий В.Г. Виноградская Л.А. В 2хч. Часть 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свещ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,8=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4=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 и Н 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145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. Канакина В.П, Горецкий В.Г. Виноградская Л.А. В 2хч. Часть 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свещ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,8=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4=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 и Н 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145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ное чтение. Климанова Л.Ф, Горецкий , Головина. В 2 х ч. Часть 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свещ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,17=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3,21=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 и Н 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145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ное чтение. Климанова Л.Ф, Горецкий , Головина. В 2 х ч. Часть 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свещ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,17=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3,21=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 и Н 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145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ное чтение. Климанова Л.Ф, Горецкий , Головина. В 2 х ч. Часть 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свещ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3,8=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9=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 и Н 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145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ное чтение. Климанова Л.Ф, Горецкий , Головина. В 2 х ч. Часть 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свещ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3,8=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9=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 и Н 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145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. Моро М.И., Волкова В 2 ч. Ч.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свещ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,29=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88,77=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5.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 и Н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. Виленкин и др. В 2-х частях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свещ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=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85=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5.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 и Н 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489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ийский язык. Афанасьева О.В. Ч.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свещ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,95=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9,75=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 и Н 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489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ийский язык. Афанасьева О.В. Ч.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свещ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,95=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9,75=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6.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 и Н 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тика. Семакин И.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свещ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,2=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,2=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6.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 и Н 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ое пособие. История Татарстана и татарского народ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,57=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3,42=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8.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 и Н 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 . Казакевич М.В.Пичугина Г.В. Семенова Г.Ю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свещ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3,44=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34,40=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0.20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 и Н 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. Виленкин Н.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свещ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7,72=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12,64=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2. 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 и Н 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ной язык ( Татарский язык) Шакурова М.М., Гиниятуллина Л.М., Хисамов О.Р.и д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свещ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59=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,72=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 и Н 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ной язык ( Татарский язык) Шакурова М.М., Гиниятуллина Л.М., Хисамов О.Р.и д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свещ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23=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7,84=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 и Н 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ной язык ( Татарский язык) Шакурова М.М., Гиниятуллина Л.М., Хисамов О.Р.и д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свещ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84=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2,72=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 и Н 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ной язык ( Татарский язык) Шакурова М.М., Гиниятуллина Л.М., Хисамов О.Р.и д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свещ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83=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8,64=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 и Н 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ной язык ( Татарский язык) Шакурова М.М., Гиниятуллина Л.М., Хисамов О.Р.и д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свещ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46=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7,68=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 и Н 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ной язык ( Татарский язык) Шакурова М.М., Гиниятуллина Л.М., Хисамов О.Р.и д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свещ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07=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6,56=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 и Н 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ной язык ( Татарский язык) Шакурова М.М., Гиниятуллина Л.М., Хисамов О.Р.и д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свещ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51=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,08=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поступило за 2020 го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443,38=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ОГО ПЕРЕЧ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ОГО  ПЕРЕЧ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ЧАСТЬ 2.  ВЫБЫТИЕ ИЗ ФОНДА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1"/>
        <w:gridCol w:w="2551"/>
        <w:gridCol w:w="993"/>
        <w:gridCol w:w="2835"/>
        <w:gridCol w:w="567"/>
        <w:gridCol w:w="1134"/>
        <w:gridCol w:w="850"/>
        <w:gridCol w:w="851"/>
        <w:gridCol w:w="992"/>
        <w:gridCol w:w="1276"/>
        <w:gridCol w:w="155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куда поступи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накладно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ВТОР И НАЗВАНИЕ УЧЕБН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д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д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метк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о списании № ак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ЧАСТЬ 3  ДВИЖЕНИЕ ФОН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36"/>
        <w:gridCol w:w="552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2018   ГОД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экз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   руб,  коп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стоит на 01.01.2018 г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2726 = 36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упило за 1 кв. 2018г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ыбыло за 1 кв. 2018 г.                                                                                                                                      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оит на 01.04.2018 г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8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2726 = 36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упило за 2 кв. 2018 г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было за 2 кв. 2018 г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---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оит на 01.07.2018 г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8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2726 = 36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упило за 3 кв. 2018 г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126 = 94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было за 3 кв. 2018 г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5924 = 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оит на 01.10.2018 г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2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7929 = 3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упило за 4 кв. 2018 г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140 = 32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было за 4 кв. 2018 г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786 = 23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упило за год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0267 = 26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было за год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7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1710 = 23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оит на 01.01.2019 г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4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1283 = 39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упило за год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034,8=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оит на 01.01.2020 г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8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3318,19=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упило  за год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6443,38=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оит на 01.01.2021г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9761,57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МБОУ «Кирбинская СОШ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НИГ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УММАРНОГО УЧ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ЧЕБНИКИ</w:t>
      </w:r>
    </w:p>
    <w:p>
      <w:pPr>
        <w:pStyle w:val="Normal"/>
        <w:jc w:val="center"/>
        <w:rPr/>
      </w:pPr>
      <w:r>
        <w:rPr>
          <w:b/>
        </w:rPr>
        <w:t>2020 год</w:t>
      </w:r>
    </w:p>
    <w:sectPr>
      <w:type w:val="nextPage"/>
      <w:pgSz w:orient="landscape" w:w="16838" w:h="11906"/>
      <w:pgMar w:left="851" w:right="962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07:53:00Z</dcterms:created>
  <dc:creator>Admin</dc:creator>
  <dc:description/>
  <cp:keywords/>
  <dc:language>en-US</dc:language>
  <cp:lastModifiedBy>Гузель</cp:lastModifiedBy>
  <cp:lastPrinted>2017-12-19T10:29:00Z</cp:lastPrinted>
  <dcterms:modified xsi:type="dcterms:W3CDTF">2021-03-16T10:42:00Z</dcterms:modified>
  <cp:revision>68</cp:revision>
  <dc:subject/>
  <dc:title>ЧАСТЬ 1</dc:title>
</cp:coreProperties>
</file>